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BPlacez votre article ici.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votre traitement de texte pr�f�r� ou le ^BBloc-notes^b li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tandard avec Windows pour cr�er des fichiers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u ANSI. Il est possible de lier le ^BBloc-notes^b ou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traitement de texte � NeoBook en indiquan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cement au programme gr�ce � l'option ^BUtilitaires^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ar le menu ^BOptions - Pr�f�rences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diter cet article et l'enregistrer sou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nom, si vous le souhaitez. Il ne vous res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qu'� �diter les propri�t�s de la zone de texte (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 de la souris) et � indiquer le nom du fich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ez � placer deux retours chariot entre vos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'assurer de leur esp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3Utilisez le code TAB pour effectuer des retraits. 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es codes pour ^Usouligner^u, mettre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^Bgras^b, en ^Rinverse^r, en ^Iitalique^i et pou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Centrer des lignes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'autres sp�cifiques aux tablea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2 12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3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2 255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